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(На бланке организации, учреждения)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ab/>
        <w:tab/>
        <w:tab/>
        <w:tab/>
        <w:tab/>
        <w:tab/>
        <w:tab/>
        <w:t xml:space="preserve">    Директору</w:t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ГАУ «Агентство </w:t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энергосбережения»</w:t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Саратовской области</w:t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В.А. Федечкину</w:t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6663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Indent"/>
        <w:rPr/>
      </w:pPr>
      <w:r>
        <w:rPr/>
        <w:t>Направляем Вам материалы по установке приборов учета энергоресурсов  _______________________________________________________________ на 200__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иложение:</w:t>
        <w:tab/>
        <w:t>1. Заявка на установку узлов учета;</w:t>
      </w:r>
    </w:p>
    <w:p>
      <w:pPr>
        <w:pStyle w:val="Normal"/>
        <w:ind w:left="2124" w:right="0" w:firstLine="708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 Техническое описание;</w:t>
      </w:r>
    </w:p>
    <w:p>
      <w:pPr>
        <w:pStyle w:val="Normal"/>
        <w:ind w:left="3134" w:right="0" w:hanging="321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 Решение собрания собственников жилья об установке узлов учета (протокол);</w:t>
      </w:r>
    </w:p>
    <w:p>
      <w:pPr>
        <w:pStyle w:val="Normal"/>
        <w:ind w:left="2831" w:right="0" w:firstLine="1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4. Технические условия на установку узлов учета;</w:t>
      </w:r>
    </w:p>
    <w:p>
      <w:pPr>
        <w:pStyle w:val="Normal"/>
        <w:ind w:left="2831" w:right="0" w:hanging="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5. Характеристика объектов потребления энергоресурсов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Руководитель                                                                              / Подпись /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Исполнитель: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телефон: 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>ЗАЯВК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>на установку узлов учета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 Наименование  проекта: 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 Полное наименование организации (учреждения): 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 Вид собственности: ____________________________________________________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4. Адрес: ________________________________________________________________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5. Наименование вышестоящей организации: 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6 .Руководство:</w:t>
        <w:tab/>
        <w:t>Руководитель организации- 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тел.: 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Главный энергетик - _______________________________________;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тел.: 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Главный экономист - ______________________________________;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тел.: 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7. Телефон (факс), </w:t>
      </w:r>
      <w:r>
        <w:rPr>
          <w:rFonts w:eastAsia="Times New Roman" w:cs="Times New Roman"/>
          <w:color w:val="auto"/>
          <w:sz w:val="28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8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: 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М.П.</w:t>
        <w:tab/>
        <w:tab/>
        <w:tab/>
        <w:tab/>
        <w:tab/>
        <w:tab/>
        <w:tab/>
        <w:t xml:space="preserve"> Подпись руководителя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( Составляется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ru-RU" w:bidi="ar-SA"/>
        </w:rPr>
        <w:t>на каждый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объект)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Техническое описание проект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</w:r>
    </w:p>
    <w:p>
      <w:pPr>
        <w:pStyle w:val="Normal"/>
        <w:spacing w:before="0" w:after="120"/>
        <w:ind w:left="0" w:right="0" w:firstLine="709"/>
        <w:jc w:val="center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В данном разделе необходимо приве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характеристика здания, год постройки, общая площадь здания, этажность, количество подъездов, количество квартир, наличие технического подвала, теплового узла, уровень изн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характеристика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существующих узлов учета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в здании (электрические счетчики, водомеры, в том числе индивидуальные, теплосчетчики), описание существующей схемы энергоснабжения (водоснабж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наименование энергоснабжающей организации (по электроэнергии, тепловой энергии, горячей и холодной воде), с указанием полного почтового адреса и контактных телефонов. Приложить копии договоров с энергоснабжающими организац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при необходимости установки узлов учета энергоресурсов в обязательном порядке указывать виды энергоресурсов, расходы и диаметры трубопроводов, установленные мощности (составляется таблица «Характеристика объектов энергопотребления для установки счетчиков»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Normal"/>
        <w:spacing w:before="0" w:after="120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ru-RU" w:bidi="ar-SA"/>
        </w:rPr>
        <w:t>Ответственный за реализацию проекта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(должность, Ф.И.О., телефон)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sectPr>
          <w:type w:val="nextPage"/>
          <w:pgSz w:w="11906" w:h="16838"/>
          <w:pgMar w:left="85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М.П.</w:t>
        <w:tab/>
        <w:tab/>
        <w:tab/>
        <w:tab/>
        <w:tab/>
        <w:tab/>
        <w:tab/>
        <w:t>Подпись руководителя</w:t>
      </w:r>
    </w:p>
    <w:p>
      <w:pPr>
        <w:pStyle w:val="Style16"/>
        <w:rPr>
          <w:rFonts w:eastAsia="Times New Roman" w:cs="Times New Roman"/>
          <w:b/>
          <w:b/>
          <w:color w:val="auto"/>
          <w:sz w:val="32"/>
          <w:szCs w:val="32"/>
          <w:lang w:val="en-US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en-US" w:eastAsia="zxx" w:bidi="ar-SA"/>
        </w:rPr>
      </w:r>
    </w:p>
    <w:p>
      <w:pPr>
        <w:pStyle w:val="Style16"/>
        <w:rPr>
          <w:rFonts w:eastAsia="Times New Roman" w:cs="Times New Roman"/>
          <w:b/>
          <w:b/>
          <w:color w:val="auto"/>
          <w:sz w:val="32"/>
          <w:szCs w:val="32"/>
          <w:lang w:val="en-US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en-US" w:eastAsia="zxx" w:bidi="ar-SA"/>
        </w:rPr>
      </w:r>
    </w:p>
    <w:p>
      <w:pPr>
        <w:pStyle w:val="Style16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 xml:space="preserve">Перечень объектов по установке узлов учета 200_ год </w:t>
      </w:r>
    </w:p>
    <w:p>
      <w:pPr>
        <w:pStyle w:val="Style16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>от __________________________________________</w:t>
      </w:r>
    </w:p>
    <w:p>
      <w:pPr>
        <w:pStyle w:val="Style16"/>
        <w:rPr>
          <w:rFonts w:eastAsia="Times New Roman" w:cs="Times New Roman"/>
          <w:b w:val="false"/>
          <w:b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0"/>
          <w:lang w:val="ru-RU" w:eastAsia="zxx" w:bidi="ar-SA"/>
        </w:rPr>
      </w:r>
    </w:p>
    <w:tbl>
      <w:tblPr>
        <w:tblW w:w="15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98"/>
        <w:gridCol w:w="3779"/>
        <w:gridCol w:w="3618"/>
        <w:gridCol w:w="1676"/>
        <w:gridCol w:w="23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Наименование управляющей организ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Адрес объект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Вид и количество устанавливаемых приборов учета</w:t>
            </w:r>
          </w:p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(тепловая энергия, холодная вода,  электроэнерги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Наличие тех.услови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Наличие проектно-сметной докум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.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2.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3.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4.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</w:tbl>
    <w:p>
      <w:pPr>
        <w:pStyle w:val="Style15"/>
        <w:bidi w:val="0"/>
        <w:spacing w:lineRule="auto" w:line="480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М.П.</w:t>
        <w:tab/>
        <w:tab/>
        <w:tab/>
        <w:tab/>
        <w:tab/>
        <w:tab/>
        <w:tab/>
        <w:tab/>
        <w:tab/>
        <w:tab/>
        <w:tab/>
        <w:tab/>
        <w:tab/>
        <w:tab/>
        <w:t>Подпись руководителя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Heading"/>
        <w:jc w:val="left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5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Style16">
    <w:name w:val="Название объекта"/>
    <w:basedOn w:val="Normal"/>
    <w:qFormat/>
    <w:pPr>
      <w:jc w:val="center"/>
    </w:pPr>
    <w:rPr>
      <w:b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22:00Z</dcterms:created>
  <dc:creator>Alexander</dc:creator>
  <dc:description/>
  <dc:language>en-US</dc:language>
  <cp:lastModifiedBy>Alexandr</cp:lastModifiedBy>
  <cp:lastPrinted>2008-05-19T16:19:00Z</cp:lastPrinted>
  <dcterms:modified xsi:type="dcterms:W3CDTF">2006-05-18T09:39:00Z</dcterms:modified>
  <cp:revision>7</cp:revision>
  <dc:subject/>
  <dc:title>(На бланке организации, учреждения)</dc:title>
</cp:coreProperties>
</file>